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mzETgJS6+mwXInCZMHCJy30hgNnO3MCRL6JTeZdpHGQ252bDPaEUsPkxiD69HqQKTgUWxo
SSH5iiXO7iGaEcRqCCtoQZz2rQWe3QZVlq7cjPuGpRUnnXFUMMteczgTd5ur186WXpNMDc63
QUwBwTe2SOYlAy9V5HpNCrjXy3q6V4FGc+KiJ17Wmkj5VWQmb5gZYMFD36Q/0NYSnnZCPZoN
58XW8Yfe6Ic9o4+yJi</vt:lpwstr>
  </property>
  <property fmtid="{D5CDD505-2E9C-101B-9397-08002B2CF9AE}" pid="3" name="_2015_ms_pID_7253431">
    <vt:lpwstr>FbKlssspBfoC52dmsOzrOChYa62z/sXXKeDBgsnKSi5+Ff3W65OmQ8
eWoPMUkelShFW5qY7ORNuMxNe/xkzIDNiBI4be3LZJf3kIN4t/R8OrCGSzEfqQJAsuiDl1Ar
A9KJAhnPlPAwT2IYxt8tZag71I6/j0RcPORusiTMgc+4ST5PH4dBukquC3U3Gd1DR9Qr2ZCm
7N2ltcFsG7CkquE5Vgjdgf3jjdP4dHM7wgc2</vt:lpwstr>
  </property>
  <property fmtid="{D5CDD505-2E9C-101B-9397-08002B2CF9AE}" pid="4" name="_2015_ms_pID_7253431_00">
    <vt:lpwstr>_2015_ms_pID_7253431</vt:lpwstr>
  </property>
  <property fmtid="{D5CDD505-2E9C-101B-9397-08002B2CF9AE}" pid="5" name="_2015_ms_pID_7253432">
    <vt:lpwstr>DgnmlUTbm8a0AwbKZFgjUIiqzMHfqRB6hBQh
2BZdz0RWpBZ86YVej4k3K1IwUXoTfoC3Lm9PwTTOvKNlEg9MI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